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752942910"/>
      <w:bookmarkStart w:id="1" w:name="__Fieldmark__0_752942910"/>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752942910"/>
      <w:bookmarkStart w:id="3" w:name="__Fieldmark__1_752942910"/>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752942910"/>
      <w:bookmarkStart w:id="5" w:name="__Fieldmark__2_752942910"/>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752942910"/>
      <w:bookmarkStart w:id="7" w:name="__Fieldmark__3_752942910"/>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752942910"/>
      <w:bookmarkStart w:id="9" w:name="__Fieldmark__4_752942910"/>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r>
        <w:rPr>
          <w:lang w:val="en-US"/>
        </w:rPr>
        <w:t>;</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r>
        <w:rPr>
          <w:rFonts w:cs="Open Sans" w:ascii="Open Sans" w:hAnsi="Open Sans"/>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Monica Verdes</cp:lastModifiedBy>
  <cp:lastPrinted>2015-12-17T10:01:00Z</cp:lastPrinted>
  <dcterms:modified xsi:type="dcterms:W3CDTF">2017-04-28T09:29:00Z</dcterms:modified>
  <cp:revision>46</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